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/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ab/>
        <w:tab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97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shd w:fill="auto" w:val="clea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3"/>
        <w:shd w:fill="auto" w:val="clea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3"/>
        <w:shd w:fill="auto" w:val="clea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Conferimento incarico docenti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on la presente, intende conferire l'incarico per la docenza 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, specific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2"/>
        </w:rPr>
        <w:t xml:space="preserve">che il rapporto di lavoro tra il Soggetto Attuatore ed il Docente sarà del tip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sz w:val="22"/>
        </w:rPr>
        <w:t xml:space="preserve">che il predetto incarico riguarda: 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sz w:val="22"/>
        </w:rPr>
        <w:t xml:space="preserve">(Mod. n.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UFC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ore n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sz w:val="22"/>
        </w:rPr>
        <w:t xml:space="preserve">(Mod. n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UFC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o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sz w:val="22"/>
        </w:rPr>
        <w:t xml:space="preserve">(Mod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UFC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ore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)</w:t>
      </w:r>
    </w:p>
    <w:p>
      <w:pPr>
        <w:pStyle w:val="Normal"/>
        <w:spacing w:lineRule="auto" w:line="360"/>
        <w:ind w:left="360" w:right="159" w:hanging="0"/>
        <w:jc w:val="both"/>
        <w:rPr/>
      </w:pPr>
      <w:r>
        <w:rPr>
          <w:sz w:val="22"/>
        </w:rPr>
        <w:t xml:space="preserve">Per un totale di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ore di docenz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sz w:val="22"/>
        </w:rPr>
      </w:pPr>
      <w:r>
        <w:rPr>
          <w:sz w:val="22"/>
        </w:rPr>
        <w:t xml:space="preserve">che il docente, ai  sensi della normativa regionale  è inquadrato nella fascia  </w:t>
      </w: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Junior-  </w:t>
      </w:r>
    </w:p>
    <w:p>
      <w:pPr>
        <w:pStyle w:val="Normal"/>
        <w:spacing w:lineRule="auto" w:line="360"/>
        <w:ind w:left="6381" w:right="159" w:firstLine="709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Senior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sz w:val="22"/>
        </w:rPr>
        <w:t xml:space="preserve">che il compenso lordo orario è stabilito in €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, per un compenso totale pari a €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; </w:t>
      </w:r>
    </w:p>
    <w:p>
      <w:pPr>
        <w:pStyle w:val="Normal"/>
        <w:spacing w:lineRule="auto" w:line="360"/>
        <w:ind w:right="15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sz w:val="22"/>
        </w:rPr>
      </w:pPr>
      <w:r>
        <w:rPr>
          <w:sz w:val="22"/>
        </w:rPr>
        <w:t>che il Docent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è dipendente</w:t>
      </w:r>
      <w:r>
        <w:rPr>
          <w:rFonts w:cs="Times New Roman" w:ascii="Times New Roman" w:hAnsi="Times New Roman"/>
          <w:sz w:val="22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la normativa che disciplina i rapporti con l'Ente d’appartenenza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he il Docente:</w:t>
      </w:r>
    </w:p>
    <w:p>
      <w:pPr>
        <w:pStyle w:val="Normal"/>
        <w:spacing w:lineRule="auto" w:line="360"/>
        <w:ind w:left="360" w:firstLine="12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3"/>
        <w:spacing w:lineRule="auto" w:line="360"/>
        <w:ind w:left="540" w:hanging="180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in caso di delega autorizzata, 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auto" w:val="clear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Tanto premesso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nferisce incarico di docenza come esplicitato nella premessa, al  Sig.  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>, che  con  la  sottoscrizione  del  presente atto accetta le condizioni tutte espressamente indicate.</w:t>
      </w:r>
    </w:p>
    <w:p>
      <w:pPr>
        <w:pStyle w:val="Corpodeltesto3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TextBody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sz w:val="22"/>
        </w:rPr>
        <w:t>Il docente incaricato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 w:ascii="Times New Roman" w:hAnsi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/>
          <w:vanish w:val="false"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902" w:right="924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8:00Z</dcterms:created>
  <dc:creator>Servizio Sistema Informativo</dc:creator>
  <dc:description/>
  <dc:language>en-US</dc:language>
  <cp:lastModifiedBy>francop</cp:lastModifiedBy>
  <cp:lastPrinted>2016-09-02T08:55:00Z</cp:lastPrinted>
  <dcterms:modified xsi:type="dcterms:W3CDTF">2018-04-06T10:19:00Z</dcterms:modified>
  <cp:revision>4</cp:revision>
  <dc:subject/>
  <dc:title> </dc:title>
</cp:coreProperties>
</file>